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技术</w:t>
      </w:r>
      <w:r>
        <w:rPr>
          <w:sz w:val="24"/>
          <w:u w:val="single"/>
        </w:rPr>
        <w:t xml:space="preserve">20110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   </w:t>
      </w:r>
      <w:r>
        <w:rPr/>
        <w:t>月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4500"/>
        <w:gridCol w:w="2094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冯银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；</w:t>
            </w:r>
            <w:r>
              <w:rPr>
                <w:color w:val="000000"/>
                <w:sz w:val="18"/>
                <w:szCs w:val="18"/>
              </w:rPr>
              <w:t>课代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谢冈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宣传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轶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外联部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潘方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庞燕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凯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巧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爱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姚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方笑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；</w:t>
            </w:r>
            <w:r>
              <w:rPr>
                <w:color w:val="000000"/>
                <w:sz w:val="18"/>
                <w:szCs w:val="18"/>
              </w:rPr>
              <w:t>寝室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袁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741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十佳志愿者先进个人；暑期社会实践先进个人；茶资源研讨会会志愿者；</w:t>
            </w:r>
            <w:r>
              <w:rPr>
                <w:color w:val="000000"/>
                <w:sz w:val="18"/>
                <w:szCs w:val="18"/>
              </w:rPr>
              <w:t>系青协部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金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；</w:t>
            </w:r>
            <w:r>
              <w:rPr>
                <w:color w:val="000000"/>
                <w:sz w:val="18"/>
                <w:szCs w:val="18"/>
              </w:rPr>
              <w:t>心理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连月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65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章苗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研讨会会志愿者；学生会部门干事；五项全勤生；</w:t>
            </w:r>
            <w:r>
              <w:rPr>
                <w:color w:val="000000"/>
                <w:sz w:val="18"/>
                <w:szCs w:val="18"/>
              </w:rPr>
              <w:t>组织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高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621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研讨会会志愿者；寝室加分；五项全勤生；</w:t>
            </w:r>
            <w:r>
              <w:rPr>
                <w:color w:val="000000"/>
                <w:sz w:val="18"/>
                <w:szCs w:val="18"/>
              </w:rPr>
              <w:t>寝室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杜建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；</w:t>
            </w:r>
            <w:r>
              <w:rPr>
                <w:color w:val="000000"/>
                <w:sz w:val="18"/>
                <w:szCs w:val="18"/>
              </w:rPr>
              <w:t>寝室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630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曹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研讨会会志愿者；五项全勤生；</w:t>
            </w:r>
            <w:r>
              <w:rPr>
                <w:color w:val="000000"/>
                <w:sz w:val="18"/>
                <w:szCs w:val="18"/>
              </w:rPr>
              <w:t>系体育部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童章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潘美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;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梁梦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研讨会会志愿者；</w:t>
            </w:r>
            <w:r>
              <w:rPr>
                <w:color w:val="000000"/>
                <w:sz w:val="18"/>
                <w:szCs w:val="18"/>
              </w:rPr>
              <w:t>寝室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雅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苏星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color w:val="000000"/>
                <w:sz w:val="18"/>
                <w:szCs w:val="18"/>
              </w:rPr>
              <w:t>班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29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宇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裘俊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寝室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成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时永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纪律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8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封凡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班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朱林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刘志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；</w:t>
            </w:r>
            <w:r>
              <w:rPr>
                <w:color w:val="000000"/>
                <w:sz w:val="18"/>
                <w:szCs w:val="18"/>
              </w:rPr>
              <w:t>课代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何海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五项全勤生；</w:t>
            </w:r>
            <w:r>
              <w:rPr>
                <w:color w:val="000000"/>
                <w:sz w:val="18"/>
                <w:szCs w:val="18"/>
              </w:rPr>
              <w:t>学习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赵江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；</w:t>
            </w:r>
            <w:r>
              <w:rPr>
                <w:color w:val="000000"/>
                <w:sz w:val="18"/>
                <w:szCs w:val="18"/>
              </w:rPr>
              <w:t>生活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64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邓树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研讨会会志愿者；寝室加分；学生会优秀干事；</w:t>
            </w:r>
            <w:r>
              <w:rPr>
                <w:color w:val="000000"/>
                <w:sz w:val="18"/>
                <w:szCs w:val="18"/>
              </w:rPr>
              <w:t>院办公室副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144"/>
        <w:rPr>
          <w:b/>
          <w:b/>
          <w:bCs/>
          <w:szCs w:val="21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技术</w:t>
      </w:r>
      <w:r>
        <w:rPr>
          <w:sz w:val="24"/>
          <w:u w:val="single"/>
        </w:rPr>
        <w:t xml:space="preserve">201102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  </w:t>
      </w:r>
      <w:r>
        <w:rPr/>
        <w:t>月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70"/>
        <w:gridCol w:w="4225"/>
        <w:gridCol w:w="1648"/>
      </w:tblGrid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骆晓庆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；学习委员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2.5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姚菲菲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马奕颖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体育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翊茜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倪樟烜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心理委员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.5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方倩云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；宣传委员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1.5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吴佳露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；体育委员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1.5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梦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5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钟芳芳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；寝室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1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俞秋燕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</w:p>
        </w:tc>
      </w:tr>
      <w:tr>
        <w:trPr>
          <w:trHeight w:val="3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力群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茶资源研讨会会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愿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者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五项全勤；团支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3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2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2.5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郑王吉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玲芳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梁伟东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邬镇隆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阮丹妮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乐乐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俊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胡佩思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叶梦莹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俞小勇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建柱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体育部；班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2.5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=2.5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姚佳欢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傅旭惠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江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优秀干事；文艺部；五项全勤；文艺委员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1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2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1.5</w:t>
            </w:r>
          </w:p>
        </w:tc>
      </w:tr>
      <w:tr>
        <w:trPr>
          <w:trHeight w:val="354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爽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兰卉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cs="Arial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茶资源研讨会会志愿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cs="Arial"/>
                <w:sz w:val="20"/>
                <w:szCs w:val="20"/>
              </w:rPr>
              <w:t>五项全勤；组织委员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3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2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1.5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刘俐利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寝室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黄聪薇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系学习部部长；五项全勤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.5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2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莺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余慧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；心理委员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1.5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曹欢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；纪律委员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1.5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建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凯栋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寝室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吴炯彬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余丽琴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；寝室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1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葛凌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体育部；五项全勤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+2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金燕芳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生活委员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.5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高锋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副班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杨志轩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黄桑桑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项全勤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2</w:t>
            </w:r>
          </w:p>
        </w:tc>
      </w:tr>
      <w:tr>
        <w:trPr>
          <w:trHeight w:val="340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32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郑茜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寝室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left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食品营养</w:t>
      </w:r>
      <w:r>
        <w:rPr>
          <w:sz w:val="24"/>
          <w:u w:val="single"/>
        </w:rPr>
        <w:t xml:space="preserve">20110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    </w:t>
      </w:r>
      <w:r>
        <w:rPr>
          <w:sz w:val="24"/>
        </w:rPr>
        <w:t>月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5219"/>
        <w:gridCol w:w="1658"/>
      </w:tblGrid>
      <w:tr>
        <w:trPr>
          <w:trHeight w:val="476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余晓芳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rFonts w:eastAsia="Times New Roman"/>
              </w:rPr>
              <w:t xml:space="preserve"> </w:t>
            </w:r>
            <w:r>
              <w:rPr/>
              <w:t>生活委员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雯媛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系宣传部副部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凤艳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color w:val="000000"/>
              </w:rPr>
              <w:t>学习委员</w:t>
            </w:r>
            <w:r>
              <w:rPr/>
              <w:t>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孙贝贝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color w:val="000000"/>
              </w:rPr>
              <w:t>系文艺部部长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梦婷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勤工部副部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南素影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2 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佳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向怡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黄雷夫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朱丹宁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rFonts w:eastAsia="Times New Roman"/>
              </w:rPr>
              <w:t xml:space="preserve"> </w:t>
            </w:r>
            <w:r>
              <w:rPr/>
              <w:t>文艺委员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姚海利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佳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431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思师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刘琳烨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安娜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417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金柳芳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志愿者加分；寝室加分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/>
              <w:t xml:space="preserve"> </w:t>
            </w:r>
            <w:r>
              <w:rPr/>
              <w:t>团支书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09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海珍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体育部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娜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梦梦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高诗惠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副班长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洪若云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；</w:t>
            </w:r>
            <w:r>
              <w:rPr>
                <w:color w:val="000000"/>
              </w:rPr>
              <w:t>体育委员</w:t>
            </w:r>
            <w:r>
              <w:rPr/>
              <w:t>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红芳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rFonts w:eastAsia="Times New Roman"/>
              </w:rPr>
              <w:t xml:space="preserve"> </w:t>
            </w:r>
            <w:r>
              <w:rPr/>
              <w:t>心理委员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朱一帆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志愿者加分；寝室加分；</w:t>
            </w:r>
            <w:r>
              <w:rPr>
                <w:rFonts w:eastAsia="Times New Roman"/>
              </w:rPr>
              <w:t xml:space="preserve"> </w:t>
            </w:r>
            <w:r>
              <w:rPr/>
              <w:t>宣传委员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诗凡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费佳琴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吴玥珅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杨巧艳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陆化磊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院团委办公室副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汪杰强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纪律委员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夏晓旭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班长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亚楠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志愿者加分；寝室加分；</w:t>
            </w:r>
            <w:r>
              <w:rPr>
                <w:rFonts w:eastAsia="Times New Roman"/>
              </w:rPr>
              <w:t xml:space="preserve"> </w:t>
            </w:r>
            <w:r>
              <w:rPr/>
              <w:t>系组织部部长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419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伟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心理委员；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刘娟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纵晴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/>
              <w:t>全勤生加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雍自伟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br w:type="page"/>
      </w:r>
      <w:r>
        <w:rPr>
          <w:b/>
          <w:bCs/>
          <w:sz w:val="36"/>
        </w:rPr>
        <w:t>系学生德育纪实考评月报表</w:t>
      </w:r>
    </w:p>
    <w:p>
      <w:pPr>
        <w:pStyle w:val="Normal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食品营养</w:t>
      </w:r>
      <w:r>
        <w:rPr>
          <w:sz w:val="24"/>
          <w:u w:val="single"/>
        </w:rPr>
        <w:t xml:space="preserve">201102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  </w:t>
      </w:r>
      <w:r>
        <w:rPr/>
        <w:t>月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40"/>
        <w:gridCol w:w="5549"/>
        <w:gridCol w:w="1620"/>
      </w:tblGrid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加减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加减分</w:t>
            </w:r>
          </w:p>
        </w:tc>
      </w:tr>
      <w:tr>
        <w:trPr>
          <w:trHeight w:val="635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惠丽娜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志愿者加分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寝室加分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团支书； 系生活部干事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;+1;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潘竹虹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戴晓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沈盈智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陈罗娜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吴炯丽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志愿者加分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纪律委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;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工程系学习部副部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3;+1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王丽婷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徐蕾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郑婷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钱小倩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活委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;+1.5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吴苗苗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曹巧鸽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华晓雯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魏春蓓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42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唐巧虹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丁雯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志愿者加分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ascii="Arial" w:hAnsi="Arial" w:cs="Arial"/>
                <w:sz w:val="18"/>
                <w:szCs w:val="18"/>
              </w:rPr>
              <w:t>寝室加分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班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;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组织部副部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;+1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龚佳莉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孙一之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宣传部干事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;1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张睿婷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陈向慧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心理部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ascii="Arial" w:hAnsi="Arial" w:cs="Arial"/>
                <w:sz w:val="18"/>
                <w:szCs w:val="18"/>
              </w:rPr>
              <w:t>寝室加分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宣传委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;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新闻部干事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+0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张厚余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体育部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；体育部优秀干事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理委员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;+1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康乐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葛玲莎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葛雅静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曹淑瑛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志愿者加分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委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勤工助学中心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业园负责人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3;+1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41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于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宣传部文学社社长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0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梁聪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习委员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;+2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田哲炜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谢忠晗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沈婷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张圆满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理委员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蒋婉斐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组织部干事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;+1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李露露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勤工助学中心；创业园部长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穆秋蓁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张明月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委员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;+1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张丽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长；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.</w:t>
            </w: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朱婷婷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3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100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王秀云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志愿者加分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ascii="Arial" w:hAnsi="Arial" w:cs="Arial"/>
                <w:sz w:val="18"/>
                <w:szCs w:val="18"/>
              </w:rPr>
              <w:t>寝室加分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勤生加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系学生德育纪实考评月报表</w:t>
      </w:r>
    </w:p>
    <w:p>
      <w:pPr>
        <w:pStyle w:val="Normal"/>
        <w:jc w:val="left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食品营养</w:t>
      </w:r>
      <w:r>
        <w:rPr>
          <w:sz w:val="24"/>
          <w:u w:val="single"/>
        </w:rPr>
        <w:t xml:space="preserve">201103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   </w:t>
      </w:r>
      <w:r>
        <w:rPr>
          <w:sz w:val="24"/>
        </w:rPr>
        <w:t>月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4500"/>
        <w:gridCol w:w="2094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逸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习委员；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婷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悦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减分；纪律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唐若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组织委员；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万锭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小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体育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袁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班长；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圆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宣传委员；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何凯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胡恩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叶泰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谢臣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詹应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毛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严鲁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宁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范佳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减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陆利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心理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焕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谢培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生活部部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黄彬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吕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郑宇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减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吴依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俊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减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br w:type="page"/>
      </w:r>
      <w:r>
        <w:rPr>
          <w:b/>
          <w:bCs/>
          <w:sz w:val="36"/>
        </w:rPr>
        <w:t>系学生德育纪实考评月报表</w:t>
      </w:r>
    </w:p>
    <w:p>
      <w:pPr>
        <w:pStyle w:val="Normal"/>
        <w:jc w:val="left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制药</w:t>
      </w:r>
      <w:r>
        <w:rPr>
          <w:sz w:val="24"/>
          <w:u w:val="single"/>
        </w:rPr>
        <w:t xml:space="preserve">20110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01 </w:t>
      </w:r>
      <w:r>
        <w:rPr>
          <w:sz w:val="24"/>
        </w:rPr>
        <w:t>月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3817"/>
        <w:gridCol w:w="2777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怡倩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郑青青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何逸男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亭亭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正伟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纪律委员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贞妃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学生会部门干事纪检部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630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思思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茶资源研讨会会志愿者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天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青协干事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雪姣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系青协干事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秦文萍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海燕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郑章伟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减分；心理委员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丁东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减分；组织委员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蔡玲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宣传委员；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佩如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培康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学生会部门干事体育部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霞妮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陆阳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丹天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委；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郑颖婕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国庆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含琪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露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戴蓉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卢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班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钟冰慧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雷梦娜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施青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祝迎盈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层长；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郑倩倩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生会部门干事心理部；心理委员；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瑜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马伊宁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伟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体育委员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20117091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璐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莉颖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娱委员；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601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彭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茶资源研讨会会志愿者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天；团支书；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雪雪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活委员；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黄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1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杜青青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巡逻队干事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354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制药</w:t>
      </w:r>
      <w:r>
        <w:rPr>
          <w:sz w:val="24"/>
          <w:u w:val="single"/>
        </w:rPr>
        <w:t xml:space="preserve">201102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01 </w:t>
      </w:r>
      <w:r>
        <w:rPr/>
        <w:t>月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3097"/>
        <w:gridCol w:w="2520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名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加减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加减分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沈京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蓝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习委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章林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刘丽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文艺委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汪春燕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系秘书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孙晓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生会部门干事生活；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+1 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戴央央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系宣传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孙丽丽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申屠飞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章柳燕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沈春燕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组织委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62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邱宇晨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茶资源研讨会会志愿者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天；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章佳荣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心理委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李艳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施雯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团支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叶雅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纪律委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骆静娟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2 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黄贵芬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胡梦婷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何明霞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心理委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徐晖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ascii="Arial" w:hAnsi="Arial" w:cs="Arial"/>
                <w:sz w:val="18"/>
                <w:szCs w:val="18"/>
              </w:rPr>
              <w:t>班长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翁秀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董俞策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朱胜燕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蒋露坪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王丹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系素拓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 xml:space="preserve">+1.5 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邵超静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邵燕燕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系新闻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 xml:space="preserve">+1.5 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臧宇亭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周晓珍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陈丽佳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袁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潘姗姗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朱思佳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；体育委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俞尧赟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徐潇蔚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洪升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傅柳红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系新闻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张雅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陈海云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朱梦萍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范巧燕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蒋秋学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45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沈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系学生德育纪实考评月报表</w:t>
      </w:r>
    </w:p>
    <w:p>
      <w:pPr>
        <w:pStyle w:val="Normal"/>
        <w:jc w:val="left"/>
        <w:rPr/>
      </w:pPr>
      <w:r>
        <w:rPr>
          <w:szCs w:val="21"/>
          <w:u w:val="single"/>
        </w:rPr>
        <w:t>应用工程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汽车服务</w:t>
      </w:r>
      <w:r>
        <w:rPr>
          <w:szCs w:val="21"/>
          <w:u w:val="single"/>
        </w:rPr>
        <w:t xml:space="preserve">201101  </w:t>
      </w:r>
      <w:r>
        <w:rPr>
          <w:szCs w:val="21"/>
        </w:rPr>
        <w:t>班级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时间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2012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1  </w:t>
      </w:r>
      <w:r>
        <w:rPr/>
        <w:t>月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138"/>
        <w:gridCol w:w="2576"/>
        <w:gridCol w:w="2094"/>
      </w:tblGrid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加减项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加减分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林玉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</w:p>
        </w:tc>
      </w:tr>
      <w:tr>
        <w:trPr>
          <w:trHeight w:val="635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王潇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院学习部干事；院学生会优秀干事；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温小霞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宣传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季佳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陈飞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体育委员；系体育部副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潘冬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副班长；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柯艳丽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查亮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院学生会优秀干事；</w:t>
            </w:r>
            <w:r>
              <w:rPr>
                <w:sz w:val="15"/>
                <w:szCs w:val="15"/>
              </w:rPr>
              <w:t>院女生部副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傅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王飞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田尚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林晶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倪莉莎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系青协副部；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叶梦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许珍煜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班长；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313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李程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茶资源研讨会志愿者；院女生部干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俞贝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包媛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；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  <w:t>+1</w:t>
            </w:r>
            <w:r>
              <w:rPr>
                <w:rFonts w:ascii="Arial" w:hAnsi="Arial" w:cs="Arial"/>
                <w:sz w:val="15"/>
                <w:szCs w:val="18"/>
              </w:rPr>
              <w:t>；</w:t>
            </w:r>
            <w:r>
              <w:rPr>
                <w:rFonts w:cs="Arial" w:ascii="Arial" w:hAnsi="Arial"/>
                <w:sz w:val="15"/>
                <w:szCs w:val="18"/>
              </w:rPr>
              <w:t>+2</w:t>
            </w:r>
          </w:p>
        </w:tc>
      </w:tr>
      <w:tr>
        <w:trPr>
          <w:trHeight w:val="284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黄文静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；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+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  <w:t>+1</w:t>
            </w:r>
          </w:p>
        </w:tc>
      </w:tr>
      <w:tr>
        <w:trPr>
          <w:trHeight w:val="287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苏晓燕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陈盼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院纪检部干事；</w:t>
            </w:r>
            <w:r>
              <w:rPr>
                <w:sz w:val="15"/>
                <w:szCs w:val="15"/>
              </w:rPr>
              <w:t>学委；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陈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张国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团支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金燕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夏倩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；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24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曹颖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；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314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潘莹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</w:p>
        </w:tc>
      </w:tr>
      <w:tr>
        <w:trPr>
          <w:trHeight w:val="305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孙月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；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238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王瑰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；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  <w:t>+1</w:t>
            </w:r>
            <w:r>
              <w:rPr>
                <w:rFonts w:ascii="Arial" w:hAnsi="Arial" w:cs="Arial"/>
                <w:sz w:val="15"/>
                <w:szCs w:val="18"/>
              </w:rPr>
              <w:t>；</w:t>
            </w:r>
            <w:r>
              <w:rPr>
                <w:rFonts w:cs="Arial" w:ascii="Arial" w:hAnsi="Arial"/>
                <w:sz w:val="15"/>
                <w:szCs w:val="18"/>
              </w:rPr>
              <w:t>+2</w:t>
            </w:r>
          </w:p>
        </w:tc>
      </w:tr>
      <w:tr>
        <w:trPr>
          <w:trHeight w:val="239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王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潘云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郑金益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；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284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陈秀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；</w:t>
            </w:r>
            <w:r>
              <w:rPr>
                <w:sz w:val="15"/>
                <w:szCs w:val="15"/>
              </w:rPr>
              <w:t>系文艺部副部；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  <w:t>+1</w:t>
            </w:r>
            <w:r>
              <w:rPr>
                <w:rFonts w:ascii="Arial" w:hAnsi="Arial" w:cs="Arial"/>
                <w:sz w:val="15"/>
                <w:szCs w:val="18"/>
              </w:rPr>
              <w:t>；</w:t>
            </w:r>
            <w:r>
              <w:rPr>
                <w:rFonts w:cs="Arial" w:ascii="Arial" w:hAnsi="Arial"/>
                <w:sz w:val="15"/>
                <w:szCs w:val="18"/>
              </w:rPr>
              <w:t>+1.5</w:t>
            </w:r>
            <w:r>
              <w:rPr>
                <w:rFonts w:ascii="Arial" w:hAnsi="Arial" w:cs="Arial"/>
                <w:sz w:val="15"/>
                <w:szCs w:val="18"/>
              </w:rPr>
              <w:t>；</w:t>
            </w:r>
            <w:r>
              <w:rPr>
                <w:rFonts w:cs="Arial" w:ascii="Arial" w:hAnsi="Arial"/>
                <w:sz w:val="15"/>
                <w:szCs w:val="18"/>
              </w:rPr>
              <w:t>+2</w:t>
            </w:r>
          </w:p>
        </w:tc>
      </w:tr>
      <w:tr>
        <w:trPr>
          <w:trHeight w:val="225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陆双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；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  <w:t>+1</w:t>
            </w:r>
            <w:r>
              <w:rPr>
                <w:rFonts w:ascii="Arial" w:hAnsi="Arial" w:cs="Arial"/>
                <w:sz w:val="15"/>
                <w:szCs w:val="18"/>
              </w:rPr>
              <w:t>；</w:t>
            </w:r>
            <w:r>
              <w:rPr>
                <w:rFonts w:cs="Arial" w:ascii="Arial" w:hAnsi="Arial"/>
                <w:sz w:val="15"/>
                <w:szCs w:val="18"/>
              </w:rPr>
              <w:t>+2</w:t>
            </w:r>
          </w:p>
        </w:tc>
      </w:tr>
      <w:tr>
        <w:trPr>
          <w:trHeight w:val="287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徐蓉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林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247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于秀贞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</w:p>
        </w:tc>
      </w:tr>
      <w:tr>
        <w:trPr>
          <w:trHeight w:val="268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孙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sz w:val="15"/>
                <w:szCs w:val="15"/>
              </w:rPr>
              <w:t>系学生会副主席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  <w:t>+3</w:t>
            </w:r>
          </w:p>
        </w:tc>
      </w:tr>
      <w:tr>
        <w:trPr>
          <w:trHeight w:val="247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郑磊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组织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.5</w:t>
            </w:r>
          </w:p>
        </w:tc>
      </w:tr>
      <w:tr>
        <w:trPr>
          <w:trHeight w:val="275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逯小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纪律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.5</w:t>
            </w:r>
          </w:p>
        </w:tc>
      </w:tr>
      <w:tr>
        <w:trPr>
          <w:trHeight w:val="26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包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徐晓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</w:p>
        </w:tc>
      </w:tr>
      <w:tr>
        <w:trPr>
          <w:trHeight w:val="327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贾海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18"/>
              </w:rPr>
            </w:pPr>
            <w:r>
              <w:rPr>
                <w:rFonts w:cs="Arial"/>
                <w:sz w:val="15"/>
                <w:szCs w:val="18"/>
              </w:rPr>
              <w:t>201170401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徐亭亭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</w:t>
            </w:r>
          </w:p>
        </w:tc>
      </w:tr>
      <w:tr>
        <w:trPr>
          <w:trHeight w:val="247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201170401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万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201170401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陈梅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心理委员；系勤工部部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2.5</w:t>
            </w:r>
          </w:p>
        </w:tc>
      </w:tr>
      <w:tr>
        <w:trPr>
          <w:trHeight w:val="299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201170401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游婷英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201170401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张衍旭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201170401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刘亚州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生活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.5</w:t>
            </w:r>
          </w:p>
        </w:tc>
      </w:tr>
      <w:tr>
        <w:trPr>
          <w:trHeight w:val="240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201170401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蒋飞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心理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1.5</w:t>
            </w:r>
          </w:p>
        </w:tc>
      </w:tr>
      <w:tr>
        <w:trPr>
          <w:trHeight w:val="243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201170401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吴秀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  <w:t>+1</w:t>
            </w:r>
          </w:p>
        </w:tc>
      </w:tr>
      <w:tr>
        <w:trPr>
          <w:trHeight w:val="220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201170401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郭星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201170811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林新颖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寝室加分；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  <w:t>+1</w:t>
            </w:r>
            <w:r>
              <w:rPr>
                <w:rFonts w:ascii="Arial" w:hAnsi="Arial" w:cs="Arial"/>
                <w:sz w:val="15"/>
                <w:szCs w:val="18"/>
              </w:rPr>
              <w:t>；</w:t>
            </w:r>
            <w:r>
              <w:rPr>
                <w:rFonts w:cs="Arial" w:ascii="Arial" w:hAnsi="Arial"/>
                <w:sz w:val="15"/>
                <w:szCs w:val="18"/>
              </w:rPr>
              <w:t>+2</w:t>
            </w:r>
          </w:p>
        </w:tc>
      </w:tr>
      <w:tr>
        <w:trPr>
          <w:trHeight w:val="242" w:hRule="exac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CJP201100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5"/>
                <w:szCs w:val="20"/>
              </w:rPr>
            </w:pPr>
            <w:r>
              <w:rPr>
                <w:rFonts w:cs="Arial"/>
                <w:sz w:val="15"/>
                <w:szCs w:val="20"/>
              </w:rPr>
              <w:t>赵鼎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8"/>
              </w:rPr>
            </w:pPr>
            <w:r>
              <w:rPr>
                <w:rFonts w:cs="Arial" w:ascii="Arial" w:hAnsi="Arial"/>
                <w:sz w:val="15"/>
                <w:szCs w:val="18"/>
              </w:rPr>
              <w:t>+2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汽车服务</w:t>
      </w:r>
      <w:r>
        <w:rPr>
          <w:sz w:val="24"/>
          <w:u w:val="single"/>
        </w:rPr>
        <w:t xml:space="preserve">201102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2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   </w:t>
      </w:r>
      <w:r>
        <w:rPr/>
        <w:t>月</w:t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2094"/>
        <w:gridCol w:w="2094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洪月祥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；心理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黄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冯朔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俞狄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晓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宋建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祥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天慧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宋良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高志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；学习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；班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高志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星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；副班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苗炯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277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马建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；生活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倪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；组织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鲁银桥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纪律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谢航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昀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戚玲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；团支书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运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体育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罗旭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勇炜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文艺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盛康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五项全勤；宣传委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数控技术</w:t>
      </w:r>
      <w:r>
        <w:rPr>
          <w:sz w:val="24"/>
          <w:u w:val="single"/>
        </w:rPr>
        <w:t xml:space="preserve">20110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  </w:t>
      </w:r>
      <w:r>
        <w:rPr/>
        <w:t>月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3457"/>
        <w:gridCol w:w="3137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项目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减分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郑伶俐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褚咏佳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体育委员；</w:t>
            </w:r>
            <w:r>
              <w:rPr>
                <w:sz w:val="18"/>
                <w:szCs w:val="18"/>
              </w:rPr>
              <w:t>系体育部干事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邵文焕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院自管会干事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蔡炜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减分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朱伟蒙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减分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香君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巧云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胡广胜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62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岳秀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组织委员；</w:t>
            </w:r>
            <w:r>
              <w:rPr>
                <w:sz w:val="18"/>
                <w:szCs w:val="18"/>
              </w:rPr>
              <w:t>院自管会宿管部干事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629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金梦霞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学生会部门干事加分；宿管部部长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高沈甫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减分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盛剑楠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东东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寝室加分；副班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有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潘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赵程铭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院自管会干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迎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宣传委员；素拓部干事；五项全勤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娉娉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资源研讨会会志愿者；主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623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唐蓉蓉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茶资源研讨会会志愿者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rFonts w:ascii="Arial" w:hAnsi="Arial" w:cs="Arial"/>
                <w:sz w:val="18"/>
                <w:szCs w:val="18"/>
              </w:rPr>
              <w:t>寝室加分；新闻部部长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邵雯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鸣浩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朱丽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莉君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纪律委员；</w:t>
            </w:r>
            <w:r>
              <w:rPr>
                <w:sz w:val="18"/>
                <w:szCs w:val="18"/>
              </w:rPr>
              <w:t>系勤工部干事</w:t>
            </w:r>
            <w:r>
              <w:rPr>
                <w:rFonts w:ascii="Arial" w:hAnsi="Arial" w:cs="Arial"/>
                <w:sz w:val="18"/>
                <w:szCs w:val="18"/>
              </w:rPr>
              <w:t>；五项全勤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娇妮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心理委员；五项全勤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赵丹娟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  <w:r>
              <w:rPr>
                <w:rFonts w:ascii="Arial" w:hAnsi="Arial" w:cs="Arial"/>
                <w:sz w:val="18"/>
                <w:szCs w:val="18"/>
              </w:rPr>
              <w:t>　　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伟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纪律委员；</w:t>
            </w:r>
            <w:r>
              <w:rPr>
                <w:sz w:val="18"/>
                <w:szCs w:val="18"/>
              </w:rPr>
              <w:t>院自管会干事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蒋祖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学生会部门干事加分；系文艺部干事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毕倩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团支书；</w:t>
            </w:r>
            <w:r>
              <w:rPr>
                <w:sz w:val="18"/>
                <w:szCs w:val="18"/>
              </w:rPr>
              <w:t>院自管会宿管部干事</w:t>
            </w:r>
            <w:r>
              <w:rPr>
                <w:rFonts w:ascii="Arial" w:hAnsi="Arial" w:cs="Arial"/>
                <w:sz w:val="18"/>
                <w:szCs w:val="18"/>
              </w:rPr>
              <w:t>；五项全勤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黄瑞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余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生活委员；</w:t>
            </w:r>
            <w:r>
              <w:rPr>
                <w:sz w:val="18"/>
                <w:szCs w:val="18"/>
              </w:rPr>
              <w:t>院自管会宿管部干事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若南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学委；五项全勤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619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立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茶资源研讨会会志愿者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rFonts w:ascii="Arial" w:hAnsi="Arial" w:cs="Arial"/>
                <w:sz w:val="18"/>
                <w:szCs w:val="18"/>
              </w:rPr>
              <w:t>寝室加分；青马优秀学员；班长；五项全勤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汪军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赵阳阳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寝室加分；文艺委员；</w:t>
            </w:r>
            <w:r>
              <w:rPr>
                <w:sz w:val="18"/>
                <w:szCs w:val="18"/>
              </w:rPr>
              <w:t>系外联部干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7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吴程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心理委员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数控技术</w:t>
      </w:r>
      <w:r>
        <w:rPr>
          <w:sz w:val="24"/>
          <w:u w:val="single"/>
        </w:rPr>
        <w:t xml:space="preserve">201102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  </w:t>
      </w:r>
      <w:r>
        <w:rPr/>
        <w:t>月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354"/>
        <w:gridCol w:w="4140"/>
        <w:gridCol w:w="2720"/>
      </w:tblGrid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学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加减项目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加减分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巴君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琪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超荣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；楼长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敏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团支书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吴群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金焕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炳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宣传委员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何佳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施灿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寝室加分；五项全勤；乒乓球社社长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许文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五项全勤；体育委员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牟乐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寝室长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程晓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何成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心理委员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鲍永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五项全勤；生活委员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刘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茶资源研讨会会志愿者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rFonts w:ascii="Arial" w:hAnsi="Arial" w:cs="Arial"/>
                <w:sz w:val="18"/>
                <w:szCs w:val="18"/>
              </w:rPr>
              <w:t>五项全勤；茶社社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裴英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纪律委员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戴佳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学生会部门干事加分；素拓副部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郑杭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茶资源研讨会会志愿者</w:t>
            </w:r>
            <w:r>
              <w:rPr>
                <w:color w:val="000000"/>
                <w:sz w:val="22"/>
                <w:szCs w:val="22"/>
              </w:rPr>
              <w:t>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钟卫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方正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许梦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五项全勤；单车副会长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连钢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资源研讨会会志愿；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  <w:r>
              <w:rPr>
                <w:color w:val="000000"/>
                <w:sz w:val="18"/>
                <w:szCs w:val="18"/>
              </w:rPr>
              <w:t>；班长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厉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　</w:t>
            </w:r>
            <w:r>
              <w:rPr>
                <w:rFonts w:ascii="Arial" w:hAnsi="Arial" w:cs="Arial"/>
                <w:sz w:val="18"/>
                <w:szCs w:val="18"/>
              </w:rPr>
              <w:t>五项全勤；副班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姚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五项全勤；纪律委员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华海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五项全勤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叶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五项全勤；心理委员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恩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汪旗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茶资源研讨会会志愿者</w:t>
            </w:r>
            <w:r>
              <w:rPr>
                <w:rFonts w:ascii="Arial" w:hAnsi="Arial" w:cs="Arial"/>
                <w:sz w:val="18"/>
                <w:szCs w:val="18"/>
              </w:rPr>
              <w:t>；寝室加分；宣传部部长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3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.5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吴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蒋中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层长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金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学生会部门干事加分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钱泽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施佳彬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寝室加分；素拓部干事</w:t>
            </w:r>
            <w:r>
              <w:rPr>
                <w:rFonts w:ascii="Arial" w:hAnsi="Arial" w:cs="Arial"/>
                <w:sz w:val="18"/>
                <w:szCs w:val="18"/>
              </w:rPr>
              <w:t>　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夏林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翁佳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袁凯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学生会部门干事加分；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学生会优秀干事加分；五项全勤；院生活副部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；</w:t>
            </w: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潘云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龚铁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杨晓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层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.5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7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70832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潘楠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五项全勤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03:00Z</dcterms:created>
  <dc:creator>hty-118</dc:creator>
  <dc:description/>
  <cp:keywords/>
  <dc:language>en-US</dc:language>
  <cp:lastModifiedBy>hty-118</cp:lastModifiedBy>
  <dcterms:modified xsi:type="dcterms:W3CDTF">2013-01-17T09:17:00Z</dcterms:modified>
  <cp:revision>3</cp:revision>
  <dc:subject/>
  <dc:title/>
</cp:coreProperties>
</file>