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系学生德育纪实考评学年表</w:t>
      </w:r>
    </w:p>
    <w:p>
      <w:pPr>
        <w:pStyle w:val="Normal"/>
        <w:ind w:firstLine="480"/>
        <w:jc w:val="left"/>
        <w:rPr/>
      </w:pPr>
      <w:r>
        <w:rPr>
          <w:sz w:val="24"/>
          <w:u w:val="single"/>
        </w:rPr>
        <w:t>应用工程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生物技术</w:t>
      </w:r>
      <w:r>
        <w:rPr>
          <w:sz w:val="24"/>
          <w:u w:val="single"/>
        </w:rPr>
        <w:t xml:space="preserve">201001  </w:t>
      </w:r>
      <w:r>
        <w:rPr>
          <w:sz w:val="24"/>
        </w:rPr>
        <w:t>班级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时间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2013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1  </w:t>
      </w:r>
      <w:r>
        <w:rPr/>
        <w:t>月</w:t>
      </w:r>
    </w:p>
    <w:tbl>
      <w:tblPr>
        <w:tblW w:w="7752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912"/>
        <w:gridCol w:w="2160"/>
        <w:gridCol w:w="2160"/>
      </w:tblGrid>
      <w:tr>
        <w:trPr>
          <w:trHeight w:val="600" w:hRule="atLeast"/>
        </w:trPr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号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名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年德育总得分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班级排名</w:t>
            </w:r>
          </w:p>
        </w:tc>
      </w:tr>
      <w:tr>
        <w:trPr>
          <w:trHeight w:val="324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107011103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琚丹枫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</w:tr>
      <w:tr>
        <w:trPr>
          <w:trHeight w:val="324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107011104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倪婷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4.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</w:tr>
      <w:tr>
        <w:trPr>
          <w:trHeight w:val="324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107011106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石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107011108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丹阳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107011110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徐乐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107011113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郑冰倩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324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107011115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宝燕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107011116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季乃静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107011117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雪静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324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107011118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何子庆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4.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</w:tr>
      <w:tr>
        <w:trPr>
          <w:trHeight w:val="324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107011122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滢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24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107011123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瑶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324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107011124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珊珊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324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107011126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秋伶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</w:tr>
      <w:tr>
        <w:trPr>
          <w:trHeight w:val="324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107011127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廖瑞梅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</w:tr>
      <w:tr>
        <w:trPr>
          <w:trHeight w:val="324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107011128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郑如意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324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107011129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缪思思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107011130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霞霞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107011131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春月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4.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</w:tr>
      <w:tr>
        <w:trPr>
          <w:trHeight w:val="324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107011132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曹海欧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107011133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范冬燕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</w:tr>
      <w:tr>
        <w:trPr>
          <w:trHeight w:val="324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107011134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爱平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>
          <w:trHeight w:val="324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107011136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晨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324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107011138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志芳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  <w:tr>
        <w:trPr>
          <w:trHeight w:val="324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107011139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文文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107011140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忍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</w:tr>
      <w:tr>
        <w:trPr>
          <w:trHeight w:val="324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107011141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彦铭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</w:tr>
      <w:tr>
        <w:trPr>
          <w:trHeight w:val="324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107011143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申佳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</w:tr>
      <w:tr>
        <w:trPr>
          <w:trHeight w:val="324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10701144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喻晨曦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</w:tr>
      <w:tr>
        <w:trPr>
          <w:trHeight w:val="324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107011232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顾芬芳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324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107011305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意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</w:tr>
      <w:tr>
        <w:trPr>
          <w:trHeight w:val="324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107011307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于秀丽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</w:tr>
      <w:tr>
        <w:trPr>
          <w:trHeight w:val="324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107011317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梦梦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tLeast" w:line="220"/>
        <w:jc w:val="center"/>
        <w:rPr>
          <w:sz w:val="30"/>
          <w:szCs w:val="30"/>
        </w:rPr>
      </w:pPr>
      <w:r>
        <w:rPr>
          <w:sz w:val="30"/>
          <w:szCs w:val="30"/>
        </w:rPr>
        <w:t>制药</w:t>
      </w:r>
      <w:r>
        <w:rPr>
          <w:sz w:val="30"/>
          <w:szCs w:val="30"/>
        </w:rPr>
        <w:t>101   2012</w:t>
      </w:r>
      <w:r>
        <w:rPr>
          <w:sz w:val="30"/>
          <w:szCs w:val="30"/>
        </w:rPr>
        <w:t>整个学期德育汇总</w:t>
      </w:r>
    </w:p>
    <w:tbl>
      <w:tblPr>
        <w:tblW w:w="10208" w:type="dxa"/>
        <w:jc w:val="left"/>
        <w:tblInd w:w="-9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620"/>
        <w:gridCol w:w="4500"/>
        <w:gridCol w:w="2094"/>
      </w:tblGrid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总分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名次</w:t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杨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金梦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楼小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王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邵云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李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岑梦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5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何姚垚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胡松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沈玲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倪丽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章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黄燕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赵阳彬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姚依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陈姣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李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张贝贝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唐弯弯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夏丹妮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胡梦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郁晨晨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许燕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谢梦科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朱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马燕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吴赛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周西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陈云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杨一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胡仙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傅姗姗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章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王园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蔡诚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李晨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徐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俞晨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</w:tr>
      <w:tr>
        <w:trPr>
          <w:trHeight w:val="295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093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郁夏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5:18:00Z</dcterms:created>
  <dc:creator>hty-118</dc:creator>
  <dc:description/>
  <cp:keywords/>
  <dc:language>en-US</dc:language>
  <cp:lastModifiedBy>hty-118</cp:lastModifiedBy>
  <dcterms:modified xsi:type="dcterms:W3CDTF">2013-01-17T15:19:00Z</dcterms:modified>
  <cp:revision>2</cp:revision>
  <dc:subject/>
  <dc:title/>
</cp:coreProperties>
</file>