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年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201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;10;11  </w:t>
      </w:r>
      <w:r>
        <w:rPr>
          <w:sz w:val="24"/>
        </w:rPr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班级排名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毛胜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飞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陆敏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雅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甘晨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杨姜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威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素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周天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郑文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鲁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柳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包倩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卢映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施凌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叶钰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云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陈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珊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赵娇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黄秀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凌玉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裴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曹雪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冬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1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陈成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胡淑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子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长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杨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期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2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10004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88"/>
        <w:gridCol w:w="4410"/>
        <w:gridCol w:w="2052"/>
      </w:tblGrid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德育总得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班级排名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3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华晓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王燕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彬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章衣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戚小春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赵晓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仲国伟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李星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邵佳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杨美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唐丽媛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楼金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徐宇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何琳云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乐慧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金灯剑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黄吕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施琳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殷露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袁慧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姚丽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林小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冯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潘夏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文朗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云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方陈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雯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吴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朱一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紫依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石梦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倪楚楚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柳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汪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汪梦垚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玲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豪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茜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陆炎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任晨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振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吕超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5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70132</w:t>
            </w: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倩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92"/>
        <w:gridCol w:w="1899"/>
        <w:gridCol w:w="3550"/>
      </w:tblGrid>
      <w:tr>
        <w:trPr>
          <w:trHeight w:val="624" w:hRule="atLeast"/>
        </w:trPr>
        <w:tc>
          <w:tcPr>
            <w:tcW w:w="864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44"/>
              </w:rPr>
            </w:pPr>
            <w:r>
              <w:rPr>
                <w:rFonts w:ascii="宋体;SimSun" w:hAnsi="宋体;SimSun" w:cs="宋体;SimSun"/>
                <w:color w:val="000000"/>
                <w:sz w:val="44"/>
              </w:rPr>
              <w:t>系学生德育纪实考评报表</w:t>
            </w:r>
          </w:p>
        </w:tc>
      </w:tr>
      <w:tr>
        <w:trPr>
          <w:trHeight w:val="312" w:hRule="atLeast"/>
        </w:trPr>
        <w:tc>
          <w:tcPr>
            <w:tcW w:w="864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</w:rPr>
            </w:r>
          </w:p>
        </w:tc>
      </w:tr>
      <w:tr>
        <w:trPr>
          <w:trHeight w:val="285" w:hRule="atLeast"/>
        </w:trPr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工程 系  食品营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级            时间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~12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5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号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德育分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班级排名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赵青青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肖春荧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陈康丽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彩芬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娜妮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徐文君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ascii="Arial" w:hAnsi="Arial"/>
                <w:color w:val="000000"/>
                <w:sz w:val="18"/>
              </w:rPr>
              <w:t>201271001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赵金丽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斯芳珍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温莉莉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陈莎莎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刘楚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朦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蒋圆圆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鲁姣姣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姜微青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吴欣露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1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蔡乔娜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ascii="Arial" w:hAnsi="Arial"/>
                <w:color w:val="000000"/>
                <w:sz w:val="18"/>
              </w:rPr>
              <w:t>201271001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张程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潘温拓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0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胡纳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应小燕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8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陈萍萍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高娜娜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林陈玲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项雯娟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9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吴慧娟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罗芳芳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0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璐璐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ascii="Arial" w:hAnsi="Arial"/>
                <w:color w:val="000000"/>
                <w:sz w:val="18"/>
              </w:rPr>
              <w:t>201271001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汪健芳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7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裘昳琳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李杭珊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黄蓉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张燕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韩超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杨琼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仲国庆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李超凡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3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慧芳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胡贺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ascii="Arial" w:hAnsi="Arial"/>
                <w:color w:val="000000"/>
                <w:sz w:val="18"/>
              </w:rPr>
              <w:t>2012710014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韦桂莲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10014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刘少龙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0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122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sz w:val="24"/>
          <w:u w:val="single"/>
        </w:rPr>
        <w:t xml:space="preserve">9~1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2012710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俞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晶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璐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煌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若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戚世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潘嘉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尤敏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洪晨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张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雨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慧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琴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佳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立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楼鲁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燕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谭红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潘佳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婷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颖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漫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秀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丽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美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狄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小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燕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7100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潘燕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/>
              <w:t>20127100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夏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/>
              <w:t>20127100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雪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>123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sz w:val="24"/>
          <w:u w:val="single"/>
        </w:rPr>
        <w:t>9~1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OLE_LINK5"/>
            <w:bookmarkEnd w:id="4"/>
            <w:r>
              <w:rPr/>
              <w:t>20127107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成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陈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益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婷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琼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子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兴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炎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珍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昊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立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子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苏志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煜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雅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韵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吕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圣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博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宣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吉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佳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文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7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余梦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7100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天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sz w:val="24"/>
        </w:rPr>
        <w:t>系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>121</w:t>
      </w:r>
      <w:r>
        <w:rPr>
          <w:sz w:val="24"/>
        </w:rPr>
        <w:t>班级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</w:t>
      </w:r>
      <w:r>
        <w:rPr>
          <w:sz w:val="24"/>
        </w:rPr>
        <w:t>月</w:t>
      </w:r>
    </w:p>
    <w:tbl>
      <w:tblPr>
        <w:tblW w:w="983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61"/>
        <w:gridCol w:w="4338"/>
        <w:gridCol w:w="2017"/>
      </w:tblGrid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班级排名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姣姣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李玲芬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郑沪樱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巧巧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冰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虞沈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凌燕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小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林静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范珏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祝佳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方丽华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微微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谢晓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孙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黄雪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严建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邓海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朱秦军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韦芳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谢飞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庄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穆苏锐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鑫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楼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君宇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轶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俞亚媚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云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云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伊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11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琬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sz w:val="24"/>
        </w:rPr>
        <w:t>系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>122</w:t>
      </w:r>
      <w:r>
        <w:rPr>
          <w:sz w:val="24"/>
        </w:rPr>
        <w:t>班级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</w:t>
      </w:r>
      <w:r>
        <w:rPr>
          <w:sz w:val="24"/>
        </w:rPr>
        <w:t>月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547"/>
        <w:gridCol w:w="4298"/>
        <w:gridCol w:w="1998"/>
      </w:tblGrid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5" w:name="_GoBack"/>
            <w:bookmarkEnd w:id="5"/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班级排名</w:t>
            </w:r>
          </w:p>
        </w:tc>
      </w:tr>
      <w:tr>
        <w:trPr>
          <w:trHeight w:val="1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蒋彩云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77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倪越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施佳琪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雪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7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陆新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锦凤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6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谈丽霞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钱学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5"/>
                <w:szCs w:val="11"/>
              </w:rPr>
              <w:t xml:space="preserve">                          </w:t>
            </w:r>
            <w:r>
              <w:rPr>
                <w:rFonts w:cs="Arial" w:ascii="Arial" w:hAnsi="Arial"/>
                <w:sz w:val="15"/>
                <w:szCs w:val="11"/>
              </w:rPr>
              <w:t>82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朱佳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璐燕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3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姚梦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凤芝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胡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3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赵晓利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3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夏香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8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徐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金雪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钱愫愫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8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建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1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贝于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励双洁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孙杉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丹辉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0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凌媛媛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75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徐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沈炜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N/A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金昱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费琴霞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园园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屠斌娟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巧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马梦燕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张佳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1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于倩男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邱志欣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7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陈东恩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王静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3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毛黎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78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倪姣姣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吴益萍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任婧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苏小明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90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姜城炜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0.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1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201270932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/>
                <w:color w:val="000000"/>
                <w:sz w:val="18"/>
                <w:szCs w:val="18"/>
              </w:rPr>
              <w:t>骆碟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1"/>
              </w:rPr>
              <w:t>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与营销</w:t>
      </w:r>
      <w:r>
        <w:rPr>
          <w:sz w:val="24"/>
          <w:u w:val="single"/>
        </w:rPr>
        <w:t xml:space="preserve">12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/>
        <w:t>月</w:t>
      </w:r>
    </w:p>
    <w:tbl>
      <w:tblPr>
        <w:tblW w:w="10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8"/>
        <w:gridCol w:w="1122"/>
        <w:gridCol w:w="5223"/>
        <w:gridCol w:w="1920"/>
      </w:tblGrid>
      <w:tr>
        <w:trPr>
          <w:trHeight w:val="20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中德育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排名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跃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方玲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阳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方雄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萌琦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汪淑蓉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曹勤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城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沈佳圆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胡莎莎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沈剑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黄启智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林素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袁莹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黄晓波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郭钰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蒋淑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瞿泽群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杨世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林晓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卢虹燕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若思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傅飞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俞张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胡芬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郭微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魏丹咪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磊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章楼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邱剑维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郁仲缘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郑文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陈荷君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欣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姚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余锴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凯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吴源林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石玉娟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陈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2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吕高建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5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27040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徐东东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u w:val="single"/>
        </w:rPr>
        <w:t>应用工程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</w:rPr>
        <w:t>系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汽车服务与营销</w:t>
      </w:r>
      <w:r>
        <w:rPr>
          <w:b/>
          <w:bCs/>
          <w:sz w:val="36"/>
          <w:u w:val="single"/>
        </w:rPr>
        <w:t xml:space="preserve">122  </w:t>
      </w:r>
      <w:r>
        <w:rPr>
          <w:b/>
          <w:bCs/>
          <w:sz w:val="36"/>
        </w:rPr>
        <w:t>班级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2012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b/>
          <w:bCs/>
          <w:sz w:val="36"/>
          <w:u w:val="single"/>
        </w:rPr>
        <w:t xml:space="preserve">1 </w:t>
      </w:r>
      <w:r>
        <w:rPr>
          <w:b/>
          <w:bCs/>
          <w:sz w:val="36"/>
        </w:rPr>
        <w:t>月</w:t>
      </w:r>
    </w:p>
    <w:tbl>
      <w:tblPr>
        <w:tblW w:w="1042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654"/>
        <w:gridCol w:w="4597"/>
        <w:gridCol w:w="2138"/>
      </w:tblGrid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中德育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排名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孙正章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屠鲁鑫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魏丹萍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蒋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土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薛克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佳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林文豪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金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潘林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厉佩佩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傅旺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笑爽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杜远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高婷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单莎莎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王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李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戚婷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南珊珊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林朝辉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吴艳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9 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潘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黄庆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吴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袁圆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张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朱绮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钱晨晨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徐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徐佳波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乔墩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82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孙志国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雷巧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周文凤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郭小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满相月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28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吉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李林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02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杜贻豪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100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陈娜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与营销</w:t>
      </w:r>
      <w:r>
        <w:rPr>
          <w:sz w:val="24"/>
          <w:u w:val="single"/>
        </w:rPr>
        <w:t xml:space="preserve">123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期末</w:t>
      </w:r>
    </w:p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050"/>
        <w:gridCol w:w="4890"/>
        <w:gridCol w:w="1800"/>
      </w:tblGrid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末总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彦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敏雪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智竣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焱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达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俊磊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炫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唯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德盛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嘉钶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春阳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国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蔡葛跃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尉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鲍程杨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傅豪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恩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俞涛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晶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炬煊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震南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可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诸佳乐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洋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芳衍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70453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耀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05"/>
        <w:gridCol w:w="1955"/>
        <w:gridCol w:w="3496"/>
      </w:tblGrid>
      <w:tr>
        <w:trPr>
          <w:trHeight w:val="540" w:hRule="atLeast"/>
        </w:trPr>
        <w:tc>
          <w:tcPr>
            <w:tcW w:w="8648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44"/>
              </w:rPr>
            </w:pPr>
            <w:r>
              <w:rPr>
                <w:rFonts w:ascii="宋体;SimSun" w:hAnsi="宋体;SimSun" w:cs="宋体;SimSun"/>
                <w:color w:val="000000"/>
                <w:sz w:val="44"/>
              </w:rPr>
              <w:t>系学生德育纪实考评报表</w:t>
            </w:r>
          </w:p>
        </w:tc>
      </w:tr>
      <w:tr>
        <w:trPr>
          <w:trHeight w:val="285" w:hRule="atLeast"/>
        </w:trPr>
        <w:tc>
          <w:tcPr>
            <w:tcW w:w="8648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工程 系  数控技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21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级              时间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12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~12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57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  号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姓  名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德育分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班级排名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佳文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傅斌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何佳伟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杜里森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凯煜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倪宝兴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丹勇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陈小伟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张慧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张斌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顾丹平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傅炀烊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卢若瑶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陈煜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勍聪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8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蒋鑫磊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3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高小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0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赵正海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1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国梁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祝望成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2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周幏雪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杨朝辉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1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董建晖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1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冯李炳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单健君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6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应子安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叶焱欢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俞帅达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2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高煜超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俞加祥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3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章姚琪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吴阳阳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0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蔡伊能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唐立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7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冯杰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9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钟王焘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9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吴忠辉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邬乾立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0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3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王洁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鹏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8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4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薛丽静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4.5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4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陈可栋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7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2012708014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  <w:t>朱武兵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1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20"/>
        <w:jc w:val="center"/>
        <w:rPr>
          <w:sz w:val="32"/>
          <w:szCs w:val="32"/>
        </w:rPr>
      </w:pPr>
      <w:r>
        <w:rPr>
          <w:sz w:val="32"/>
          <w:szCs w:val="32"/>
        </w:rPr>
        <w:t>数控</w:t>
      </w:r>
      <w:r>
        <w:rPr>
          <w:sz w:val="32"/>
          <w:szCs w:val="32"/>
        </w:rPr>
        <w:t>122     2012</w:t>
      </w:r>
      <w:r>
        <w:rPr>
          <w:sz w:val="32"/>
          <w:szCs w:val="32"/>
        </w:rPr>
        <w:t>学期德育汇总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732"/>
        <w:gridCol w:w="4260"/>
        <w:gridCol w:w="1950"/>
      </w:tblGrid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佳晓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谢灵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垆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鑫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韩玲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秀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鑫鑫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世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潇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岑凯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波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13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鲍金榕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冯俊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盛继超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征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崔荧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翁建军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明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严博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管洪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小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晓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龚程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晓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凯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柯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涵炜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文勇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晨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骆涛涛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琦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费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佳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4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铭豪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307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11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夏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329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凯伟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05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征渊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0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27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袁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33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0802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欧志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茶叶</w:t>
      </w:r>
      <w:r>
        <w:rPr>
          <w:sz w:val="24"/>
          <w:u w:val="single"/>
        </w:rPr>
        <w:t xml:space="preserve">121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 </w:t>
      </w:r>
      <w:r>
        <w:rPr>
          <w:sz w:val="24"/>
          <w:u w:val="single"/>
        </w:rPr>
        <w:t>年期末</w:t>
      </w:r>
      <w:r>
        <w:rPr>
          <w:sz w:val="24"/>
          <w:u w:val="single"/>
        </w:rPr>
        <w:t>.</w:t>
      </w:r>
    </w:p>
    <w:tbl>
      <w:tblPr>
        <w:tblW w:w="9775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65"/>
        <w:gridCol w:w="4141"/>
        <w:gridCol w:w="1920"/>
      </w:tblGrid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期末总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</w:rPr>
              <w:t>排名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林月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晓芬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银燕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潘雪微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文露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应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楚弘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杜春晓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慧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钟微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婷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金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戴婷云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高璐佳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严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过潇娜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蒋美蓉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舒小健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叶诗雨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翁翔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孙月月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葛羽盼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华德威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贺叶青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丹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蕊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彤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喻华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一枝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余旦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浩成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丁文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德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02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1201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程水仙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12:00Z</dcterms:created>
  <dc:creator>hty-118</dc:creator>
  <dc:description/>
  <cp:keywords/>
  <dc:language>en-US</dc:language>
  <cp:lastModifiedBy>hty-118</cp:lastModifiedBy>
  <dcterms:modified xsi:type="dcterms:W3CDTF">2013-01-17T12:22:00Z</dcterms:modified>
  <cp:revision>2</cp:revision>
  <dc:subject/>
  <dc:title/>
</cp:coreProperties>
</file>