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学期报表</w:t>
      </w:r>
    </w:p>
    <w:p>
      <w:pPr>
        <w:pStyle w:val="Normal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技术</w:t>
      </w:r>
      <w:r>
        <w:rPr>
          <w:sz w:val="24"/>
          <w:u w:val="single"/>
        </w:rPr>
        <w:t xml:space="preserve">20110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  </w:t>
      </w:r>
      <w:r>
        <w:rPr/>
        <w:t>月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4500"/>
        <w:gridCol w:w="2094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德育总得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班级排名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冯银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谢冈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轶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潘方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庞燕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凯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巧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爱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姚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方笑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袁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金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连月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章苗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高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杜建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曹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童章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潘美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梁梦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雅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苏星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宇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裘俊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成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时永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封凡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朱林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刘志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何海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赵江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11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邓树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</w:rPr>
        <w:t>系学生德育纪实考评年报表</w:t>
      </w:r>
    </w:p>
    <w:p>
      <w:pPr>
        <w:pStyle w:val="Normal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技术</w:t>
      </w:r>
      <w:r>
        <w:rPr>
          <w:sz w:val="24"/>
          <w:u w:val="single"/>
        </w:rPr>
        <w:t xml:space="preserve">201102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6   </w:t>
      </w:r>
      <w:r>
        <w:rPr/>
        <w:t>月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4500"/>
        <w:gridCol w:w="2094"/>
      </w:tblGrid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德育总得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班级排名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骆晓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17013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姚菲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马奕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张翊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倪樟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方倩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吴佳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周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钟芳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俞秋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陈力群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郑王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17013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沈玲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梁伟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邬镇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.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阮丹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王乐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徐俊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胡佩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张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.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叶梦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俞小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周建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姚佳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傅旭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王江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张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王兰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刘俐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黄聪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陈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余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曹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陈建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张凯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吴炯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余丽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葛凌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金燕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徐高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杨志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黄桑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7013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郑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ew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ew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食品营养</w:t>
      </w:r>
      <w:r>
        <w:rPr>
          <w:sz w:val="24"/>
          <w:u w:val="single"/>
        </w:rPr>
        <w:t xml:space="preserve">20110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    </w:t>
      </w:r>
      <w:r>
        <w:rPr/>
        <w:t>月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4500"/>
        <w:gridCol w:w="2094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末成绩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排名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余晓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雯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凤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孙贝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梦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南素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佳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向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黄雷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朱丹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姚海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佳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思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刘琳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安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417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金柳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9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海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梦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高诗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洪若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红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朱一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诗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费佳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吴玥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杨巧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陆化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汪杰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夏晓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亚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19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刘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纵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雍自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ew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月报表</w:t>
      </w:r>
    </w:p>
    <w:p>
      <w:pPr>
        <w:pStyle w:val="New"/>
        <w:jc w:val="center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食品营养</w:t>
      </w:r>
      <w:r>
        <w:rPr>
          <w:sz w:val="24"/>
          <w:u w:val="single"/>
        </w:rPr>
        <w:t xml:space="preserve">201102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  </w:t>
      </w:r>
      <w:r>
        <w:rPr>
          <w:sz w:val="24"/>
        </w:rPr>
        <w:t>月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4500"/>
        <w:gridCol w:w="2094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末成绩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排名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惠丽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潘竹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戴晓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盈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罗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．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吴炯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丽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郑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钱小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吴苗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曹巧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华晓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魏春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唐巧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丁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龚佳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孙一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睿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向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厚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康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葛玲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葛雅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曹淑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于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梁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田哲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谢忠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圆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蒋婉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露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穆秋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明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朱婷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337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100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秀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  <w:r>
              <w:rPr>
                <w:rFonts w:cs="Arial" w:ascii="Arial" w:hAnsi="Arial"/>
                <w:sz w:val="18"/>
                <w:szCs w:val="18"/>
              </w:rPr>
              <w:t>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239"/>
        <w:gridCol w:w="2173"/>
        <w:gridCol w:w="2560"/>
      </w:tblGrid>
      <w:tr>
        <w:trPr>
          <w:trHeight w:val="624" w:hRule="atLeast"/>
        </w:trPr>
        <w:tc>
          <w:tcPr>
            <w:tcW w:w="864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44"/>
              </w:rPr>
              <w:t>系学生德育纪实考评报表</w:t>
            </w:r>
          </w:p>
        </w:tc>
      </w:tr>
      <w:tr>
        <w:trPr>
          <w:trHeight w:val="312" w:hRule="atLeast"/>
        </w:trPr>
        <w:tc>
          <w:tcPr>
            <w:tcW w:w="864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</w:rPr>
            </w:r>
          </w:p>
        </w:tc>
      </w:tr>
      <w:tr>
        <w:trPr>
          <w:trHeight w:val="285" w:hRule="atLeast"/>
        </w:trPr>
        <w:tc>
          <w:tcPr>
            <w:tcW w:w="8648" w:type="dxa"/>
            <w:gridSpan w:val="4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用工程 系  食品营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01103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班级          时间：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~20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>
          <w:trHeight w:val="5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  号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  名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德育分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班级排名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0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逸魁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8.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0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婷婷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8.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徐悦潇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5.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0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唐若灵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0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万锭锭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0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林小冬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7.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08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袁枚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09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赫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2.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1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圆滟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1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何凯杰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1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胡恩预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1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叶泰禄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1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谢臣夫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5.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1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詹应许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0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1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毛晨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4.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18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伟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19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严鲁飚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9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2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徐静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2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宁娟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6.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2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范佳栋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8.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2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陆利苹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9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2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焕彬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2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谢培军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2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彬杰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28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吕琛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1.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29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郑宇哲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9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3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吴依雷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5.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710733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俊安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4.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4"/>
        <w:rPr>
          <w:b/>
          <w:b/>
          <w:bCs/>
          <w:sz w:val="24"/>
        </w:rPr>
      </w:pPr>
      <w:r>
        <w:rPr>
          <w:b/>
          <w:bCs/>
          <w:sz w:val="36"/>
        </w:rPr>
        <w:t>系学生德育纪实考评学年报表</w:t>
      </w:r>
    </w:p>
    <w:p>
      <w:pPr>
        <w:pStyle w:val="Normal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制药</w:t>
      </w:r>
      <w:r>
        <w:rPr>
          <w:sz w:val="24"/>
          <w:u w:val="single"/>
        </w:rPr>
        <w:t xml:space="preserve">20110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01  </w:t>
      </w:r>
      <w:r>
        <w:rPr/>
        <w:t>月</w:t>
      </w:r>
    </w:p>
    <w:tbl>
      <w:tblPr>
        <w:tblW w:w="10208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4500"/>
        <w:gridCol w:w="2094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学年德育总得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班级排名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沈怡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郑青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何逸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林亭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周瑱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陈贞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 xml:space="preserve">27 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王思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>
          <w:trHeight w:val="32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王雪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秦文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周海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郑章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丁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蔡玲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67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周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林佩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陈培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陈霞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陆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沈丹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郑颖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林国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周含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</w:tr>
      <w:tr>
        <w:trPr>
          <w:trHeight w:val="32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徐露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戴蓉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卢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钟冰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雷梦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王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73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施青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祝迎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 xml:space="preserve">10 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郑倩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张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马伊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张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</w:rPr>
              <w:t>7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陈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李莉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彭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李雪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441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黄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  <w:tr>
        <w:trPr>
          <w:trHeight w:val="478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20117091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  <w:sz w:val="24"/>
              </w:rPr>
              <w:t>杜青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8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学年报表</w:t>
      </w:r>
    </w:p>
    <w:p>
      <w:pPr>
        <w:pStyle w:val="Normal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制药</w:t>
      </w:r>
      <w:r>
        <w:rPr>
          <w:sz w:val="24"/>
          <w:u w:val="single"/>
        </w:rPr>
        <w:t xml:space="preserve">201102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01   </w:t>
      </w:r>
      <w:r>
        <w:rPr/>
        <w:t>月</w:t>
      </w:r>
    </w:p>
    <w:tbl>
      <w:tblPr>
        <w:tblW w:w="10208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4500"/>
        <w:gridCol w:w="2094"/>
      </w:tblGrid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学年德育总得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班级排名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蓝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章林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刘丽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汪春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孙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戴央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孙丽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申屠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章柳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春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邱宇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章佳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艳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施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叶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骆静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黄贵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胡梦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何明霞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翁秀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朱胜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蒋露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丹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邵超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邵燕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5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臧宇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晓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丽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袁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潘姗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朱思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俞尧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潇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洪升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傅柳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雅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57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海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318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朱梦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2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范巧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93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蒋秋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312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93245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沈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系学生德育纪实考评学年报表</w:t>
      </w:r>
    </w:p>
    <w:p>
      <w:pPr>
        <w:pStyle w:val="Normal"/>
        <w:jc w:val="center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汽车服务</w:t>
      </w:r>
      <w:r>
        <w:rPr>
          <w:sz w:val="24"/>
          <w:u w:val="single"/>
        </w:rPr>
        <w:t xml:space="preserve">20110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   </w:t>
      </w:r>
      <w:r>
        <w:rPr/>
        <w:t>月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60"/>
        <w:gridCol w:w="2160"/>
        <w:gridCol w:w="2160"/>
      </w:tblGrid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年德育总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班级排名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潇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温小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季佳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潘冬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柯艳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查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傅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田尚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晶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倪莉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叶梦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许珍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李程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俞贝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包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黄文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苏晓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盼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国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金燕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夏倩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曹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潘莹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孙月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瑰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潘云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郑金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秀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陆双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于秀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孙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郑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逯小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包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晓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贾海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7040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亭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0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万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01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梅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0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游婷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0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衍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0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刘亚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0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蒋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0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吴秀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0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郭星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81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林新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</w:tr>
      <w:tr>
        <w:trPr>
          <w:trHeight w:val="279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JP20110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赵鼎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学年报表</w:t>
      </w:r>
    </w:p>
    <w:p>
      <w:pPr>
        <w:pStyle w:val="Normal"/>
        <w:ind w:right="-512" w:hanging="0"/>
        <w:jc w:val="left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汽车服务</w:t>
      </w:r>
      <w:r>
        <w:rPr>
          <w:sz w:val="24"/>
          <w:u w:val="single"/>
        </w:rPr>
        <w:t xml:space="preserve">201102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   </w:t>
      </w:r>
      <w:r>
        <w:rPr>
          <w:sz w:val="24"/>
        </w:rPr>
        <w:t>月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620"/>
        <w:gridCol w:w="1822"/>
        <w:gridCol w:w="1800"/>
      </w:tblGrid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年德育总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排名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洪月祥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张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黄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冯朔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俞狄龙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徐晓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宋建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沈祥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天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宋良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高志远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高志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周星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苗炯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马坚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倪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鲁银桥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谢航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昀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戚玲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王运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</w:tr>
      <w:tr>
        <w:trPr>
          <w:trHeight w:val="312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罗旭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</w:tr>
      <w:tr>
        <w:trPr>
          <w:trHeight w:val="388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陈勇炜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</w:tr>
      <w:tr>
        <w:trPr>
          <w:trHeight w:val="469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7045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盛康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学年报表</w:t>
      </w:r>
    </w:p>
    <w:p>
      <w:pPr>
        <w:pStyle w:val="Normal"/>
        <w:jc w:val="left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数控技术</w:t>
      </w:r>
      <w:r>
        <w:rPr>
          <w:sz w:val="24"/>
          <w:u w:val="single"/>
        </w:rPr>
        <w:t xml:space="preserve">20110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  </w:t>
      </w:r>
      <w:r>
        <w:rPr>
          <w:sz w:val="24"/>
        </w:rPr>
        <w:t>月</w:t>
      </w:r>
    </w:p>
    <w:tbl>
      <w:tblPr>
        <w:tblW w:w="77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20"/>
        <w:gridCol w:w="2520"/>
        <w:gridCol w:w="1980"/>
      </w:tblGrid>
      <w:tr>
        <w:trPr>
          <w:trHeight w:val="525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年德育总得分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排名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伶俐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褚咏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文焕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炜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.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伟蒙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.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香君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.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0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巧云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广胜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.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0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岳秀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梦霞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沈甫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盛剑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东东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有为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潘茵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程铭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.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1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迎节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1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娉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蓉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雯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2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鸣浩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2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丽烂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2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莉君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2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娇妮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2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丹娟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2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伟建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2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祖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2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倩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瑞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9.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余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3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若南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3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立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3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军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113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阳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1073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程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学年报表</w:t>
      </w:r>
    </w:p>
    <w:p>
      <w:pPr>
        <w:pStyle w:val="Normal"/>
        <w:jc w:val="left"/>
        <w:rPr>
          <w:sz w:val="24"/>
        </w:rPr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数控技术</w:t>
      </w:r>
      <w:r>
        <w:rPr>
          <w:sz w:val="24"/>
          <w:u w:val="single"/>
        </w:rPr>
        <w:t xml:space="preserve">201102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时间：</w:t>
      </w:r>
      <w:r>
        <w:rPr>
          <w:sz w:val="24"/>
          <w:u w:val="single"/>
        </w:rPr>
        <w:t xml:space="preserve">2012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 </w:t>
      </w:r>
      <w:r>
        <w:rPr>
          <w:sz w:val="24"/>
        </w:rPr>
        <w:t>月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160"/>
        <w:gridCol w:w="2530"/>
        <w:gridCol w:w="1986"/>
      </w:tblGrid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年德育总得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排名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巴君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林琪江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迪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超荣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旭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敏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群祯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焕焕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炳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佳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施灿辉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文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牟乐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晓燕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7.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成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鲍永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健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裴英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剑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戴佳其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杭宝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钟卫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4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正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梦凯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7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超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连钢钢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厉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姚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华海刚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旭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恩伟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旗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凯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中骞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凯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泽楠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施佳彬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林飞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翁佳其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凯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潘云飞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龚铁波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晓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</w:tr>
      <w:tr>
        <w:trPr>
          <w:trHeight w:val="312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83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潘楠霞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12:00Z</dcterms:created>
  <dc:creator>hty-118</dc:creator>
  <dc:description/>
  <cp:keywords/>
  <dc:language>en-US</dc:language>
  <cp:lastModifiedBy>hty-118</cp:lastModifiedBy>
  <dcterms:modified xsi:type="dcterms:W3CDTF">2013-01-17T12:08:00Z</dcterms:modified>
  <cp:revision>2</cp:revision>
  <dc:subject/>
  <dc:title/>
</cp:coreProperties>
</file>